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firstLine="720"/>
        <w:jc w:val="center"/>
        <w:rPr>
          <w:b/>
          <w:b/>
          <w:sz w:val="44"/>
          <w:szCs w:val="4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-342900</wp:posOffset>
                </wp:positionV>
                <wp:extent cx="1654810" cy="8826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54920" cy="882720"/>
                          <a:chOff x="0" y="0"/>
                          <a:chExt cx="1654920" cy="8827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236240" cy="882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37720" y="685800"/>
                            <a:ext cx="81720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Chalkboard Bold;Kristen ITC" w:hAnsi="Chalkboard Bold;Kristen ITC" w:eastAsia="Times New Roman" w:cs="Chalkboard Bold;Kristen ITC"/>
                                  <w:color w:val="auto"/>
                                  <w:lang w:val="en-US" w:bidi="ar-SA"/>
                                </w:rPr>
                                <w:t>...one child at a tim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pt;margin-top:-27pt;width:130.3pt;height:69.5pt" coordorigin="-120,-540" coordsize="2606,139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20;top:-540;width:1946;height:138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99;top:540;width:1286;height:28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Chalkboard Bold;Kristen ITC" w:hAnsi="Chalkboard Bold;Kristen ITC" w:eastAsia="Times New Roman" w:cs="Chalkboard Bold;Kristen ITC"/>
                            <w:color w:val="auto"/>
                            <w:lang w:val="en-US" w:bidi="ar-SA"/>
                          </w:rPr>
                          <w:t>...one child at a tim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44"/>
          <w:szCs w:val="44"/>
        </w:rPr>
        <w:t>King School Weekly Reflection Sheet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Student: ___________________</w:t>
        <w:tab/>
        <w:tab/>
        <w:t>Week of: ___________________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Circle the days when your percentage was over 80%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Monday</w:t>
        <w:tab/>
        <w:t>Tuesday</w:t>
        <w:tab/>
        <w:t>Wednesday</w:t>
        <w:tab/>
        <w:t>Thursday</w:t>
        <w:tab/>
        <w:tab/>
        <w:t>Frida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 What did you do well this week?  ________________________________________</w:t>
      </w:r>
    </w:p>
    <w:p>
      <w:pPr>
        <w:pStyle w:val="Normal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br/>
        <w:t>_____________________________________________________________________</w:t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 What do you need to improve?  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br/>
        <w:t>_____________________________________________________________________</w:t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4.  Look at your graph.  Did your behavior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get better</w:t>
        <w:tab/>
        <w:tab/>
        <w:t>get worse</w:t>
        <w:tab/>
        <w:tab/>
        <w:t>go up and down</w:t>
        <w:tab/>
        <w:tab/>
        <w:t>stay the sam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 </w:t>
      </w:r>
      <w:r>
        <w:rPr>
          <w:sz w:val="28"/>
          <w:szCs w:val="28"/>
        </w:rPr>
        <w:t>How do you know?  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5.  Overall, this week was __________________ because 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6.  What is your plan to make next week even better?  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2400</wp:posOffset>
                </wp:positionH>
                <wp:positionV relativeFrom="paragraph">
                  <wp:posOffset>165735</wp:posOffset>
                </wp:positionV>
                <wp:extent cx="7086600" cy="6858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6600" cy="685800"/>
                          <a:chOff x="0" y="0"/>
                          <a:chExt cx="7086600" cy="685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36232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Student Signatur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2320" y="0"/>
                            <a:ext cx="236232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Teacher Signatur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24280" y="0"/>
                            <a:ext cx="236232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Parent Signatur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2pt;margin-top:13.05pt;width:558pt;height:54pt" coordorigin="-240,261" coordsize="11160,1080">
                <v:shape id="shape_0" fillcolor="white" stroked="f" o:allowincell="f" style="position:absolute;left:-240;top:261;width:371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Student Signatur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480;top:261;width:371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Teacher Signatur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200;top:261;width:371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Parent Signatur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halkboard Bold">
    <w:altName w:val="Kristen ITC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333333"/>
        <w:sz w:val="16"/>
        <w:szCs w:val="16"/>
      </w:rPr>
    </w:pPr>
    <w:r>
      <w:rPr>
        <w:color w:val="333333"/>
        <w:sz w:val="16"/>
        <w:szCs w:val="16"/>
      </w:rPr>
      <w:t>AT 2009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3T20:31:00Z</dcterms:created>
  <dc:creator>Amy Govert</dc:creator>
  <dc:description/>
  <cp:keywords/>
  <dc:language>en-US</dc:language>
  <cp:lastModifiedBy>cewen</cp:lastModifiedBy>
  <cp:lastPrinted>2009-08-27T14:13:00Z</cp:lastPrinted>
  <dcterms:modified xsi:type="dcterms:W3CDTF">2012-02-03T20:31:00Z</dcterms:modified>
  <cp:revision>2</cp:revision>
  <dc:subject/>
  <dc:title>King School Weekly Reflection Sheet</dc:title>
</cp:coreProperties>
</file>